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N expansion contains a number of different modifications and expansions on the original EVN that can be confusing to the amateur plug-in enthusiast.  Outlined below are the overall modifictations I have made:</w:t>
      </w:r>
    </w:p>
    <w:p>
      <w:pPr>
        <w:pStyle w:val="Normal"/>
        <w:rPr/>
      </w:pPr>
      <w:r>
        <w:rPr/>
      </w:r>
    </w:p>
    <w:p>
      <w:pPr>
        <w:pStyle w:val="Normal"/>
        <w:rPr/>
      </w:pPr>
      <w:r>
        <w:rPr/>
        <w:t>-ship overhaul</w:t>
      </w:r>
    </w:p>
    <w:p>
      <w:pPr>
        <w:pStyle w:val="Normal"/>
        <w:rPr/>
      </w:pPr>
      <w:r>
        <w:rPr/>
        <w:t>Most of the ships have been changed in one way or another to become more combat capable, more practical both economically and stat-wise, and a few like the Polaris and Tekel family warships have been changed drastically for regional and technological concerns(Polaris warships are much more combat capable, Tekel ships have changed names and stats).  All carrier-class ships have had their fighter bays fully stocked, making certain classes extremely deadly (don’t piss off a high-end pirate carrier unless you’re fully prepared to take on its massive fighter complement).  The IDA frigate has be reborn, sporting the Thunderhead Bay that both the ship and the outfit advertised as having, but never had for some odd reason.  There are 6 new stabridge variants, which were part of the original game but were never available for purchase in either the original or any plugin that allowed ship variants.  Cambrians are now like Doctor Who’s TARDIS in that they’re bigger on the inside than out, allowing a whopping 10000+ cargo space, as well as increased defense stats with the Sprite, although the price has been adjusted accordingly, a for you crazies who like to get a Polaris freighter early on.</w:t>
      </w:r>
    </w:p>
    <w:p>
      <w:pPr>
        <w:pStyle w:val="Normal"/>
        <w:rPr/>
      </w:pPr>
      <w:r>
        <w:rPr/>
      </w:r>
    </w:p>
    <w:p>
      <w:pPr>
        <w:pStyle w:val="Normal"/>
        <w:rPr/>
      </w:pPr>
      <w:r>
        <w:rPr/>
        <w:t>-Regional overhaul</w:t>
      </w:r>
    </w:p>
    <w:p>
      <w:pPr>
        <w:pStyle w:val="Normal"/>
        <w:rPr/>
      </w:pPr>
      <w:r>
        <w:rPr/>
        <w:t>Most of the “busier” systems in EVN like Sol or auroran/fed border systems have been changed to allow many more ships in the system, thus reflecting the level of activity or commerce that they are involved with.  New auroran house homeworld descriptions have been added to further individualize the houses from eachother, both in history and behavior.  There are a number of new systems somewhere north and south of the galaxy, with some surprises for the curious explorer…</w:t>
      </w:r>
    </w:p>
    <w:p>
      <w:pPr>
        <w:pStyle w:val="Normal"/>
        <w:rPr/>
      </w:pPr>
      <w:r>
        <w:rPr/>
      </w:r>
    </w:p>
    <w:p>
      <w:pPr>
        <w:pStyle w:val="Normal"/>
        <w:rPr/>
      </w:pPr>
      <w:r>
        <w:rPr/>
        <w:t>-Vell-os revamping</w:t>
      </w:r>
    </w:p>
    <w:p>
      <w:pPr>
        <w:pStyle w:val="Normal"/>
        <w:rPr/>
      </w:pPr>
      <w:r>
        <w:rPr/>
        <w:t>Vellosian outfits that you gain while going through the storyline are now recognized.  It seemed odd that there were pictures and descriptions for the outfits that were never used unless you cheated, and some of the ones without descs had some added.  Vell-os ships have also become massively powerful, reflecting the level of power of the telepath commanding them (If you’re powerful enough to merge with the universe or make something as destructive as an autumn petal, you should be able to stand up to most weapons fire easily).  Flower of spring is now front-quadrant beam, Darts have more powerful shields and massive maneuvering capabilities, and Krypt pods cannot be hailed, are probably the most powerful ships in the game now.</w:t>
      </w:r>
    </w:p>
    <w:p>
      <w:pPr>
        <w:pStyle w:val="Normal"/>
        <w:rPr/>
      </w:pPr>
      <w:r>
        <w:rPr/>
      </w:r>
    </w:p>
    <w:p>
      <w:pPr>
        <w:pStyle w:val="Normal"/>
        <w:rPr/>
      </w:pPr>
      <w:r>
        <w:rPr/>
        <w:t>-outfit/weapons overhaul</w:t>
      </w:r>
    </w:p>
    <w:p>
      <w:pPr>
        <w:pStyle w:val="Normal"/>
        <w:rPr/>
      </w:pPr>
      <w:r>
        <w:rPr/>
        <w:t>working in conjunction with the ship overhaul almost all of the outfits have had their stats and certain availabilities changed.  Blasters now do ion damage, railguns, fpc batteries and grav missiles fire in salvos, new outfits available on scheall (for a price), fighter bays have variants, although the Pirate thunderhead bay only holds 2 fighters now, reflecting its increased size and maintenance needs, and the decreased size of its bay.  Ion cannons fire in salvo, all outfits advertised as Illegal (except missiles) have lowered mass, increased price and act as Pirate IFFs, allowing you to truly be the marauding badass you’ve always wanted to be without being fired upon by your brother and sister pirates.  Weapons that were previously only available via storyline and special or captured ships have been made available, like all illegal and legal blasters, and all auroran weapons except the bays.  Beware of the now long-range Polaris defense torpedo.</w:t>
      </w:r>
    </w:p>
    <w:p>
      <w:pPr>
        <w:pStyle w:val="Normal"/>
        <w:rPr/>
      </w:pPr>
      <w:r>
        <w:rPr/>
      </w:r>
    </w:p>
    <w:p>
      <w:pPr>
        <w:pStyle w:val="Normal"/>
        <w:rPr/>
      </w:pPr>
      <w:r>
        <w:rPr/>
        <w:t>Thank you for downloading this plug-in; if you have ideas or suggestions on how to improve the existing expansion, I will be make the necessary improvements and will probably add some of your ideas into the final version of this plu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4:21:00Z</dcterms:created>
  <dc:creator/>
  <dc:description/>
  <cp:keywords/>
  <dc:language>en-US</dc:language>
  <cp:lastModifiedBy>Daniel Posluch</cp:lastModifiedBy>
  <dcterms:modified xsi:type="dcterms:W3CDTF">2010-03-03T05:02:00Z</dcterms:modified>
  <cp:revision>1</cp:revision>
  <dc:subject/>
  <dc:title>EVN expansion contains a number of different modifications and expansions on the original EVN that can be confusing to the amat</dc:title>
</cp:coreProperties>
</file>