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ward for best plugin of the year(drum roll): Pyrogenesis by Philip Creamer (crowd cheering) "First of all (sniffle) I would like to thank my computer for this award, this is for you Hal (break down crying)."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that you have bought my award winnig package, I shall tell you about.  It adds a new system that Pyrogenesis owns, a new ship: Pyro. Interceptor, and last but certainly not least a new gun the advanced blaster which the Pyro Int h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hall soon add a storyline, but now enjoy the plugin.  Oh yeah, I almost forget, please don’t steal my work without permission or putting my name in it.  It took me soooo long to do this(short attention span) I memorized the word Pyrogenesis (bad at spelling).  In fact I used to spell it progenies lol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 complaints, questions, spelling errors,  copyrights, and squareollogram shaped pizz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ail me at philipcreamer4@yahoo.com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48:00Z</dcterms:created>
  <dc:creator> </dc:creator>
  <dc:description/>
  <cp:keywords/>
  <dc:language>en-US</dc:language>
  <cp:lastModifiedBy> </cp:lastModifiedBy>
  <dcterms:modified xsi:type="dcterms:W3CDTF">2007-03-07T22:55:00Z</dcterms:modified>
  <cp:revision>2</cp:revision>
  <dc:subject/>
  <dc:title>The award for best plugin of the year(drum roll): Pyrogenesis by Philip Creamer (crowd cheering) "First of all (sniffle) I would like to thank my computer for this award, this is for you Hal (break down crying)</dc:title>
</cp:coreProperties>
</file>