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of fuel? Last save point an unihabited planet/station? This simple plug-in will grant the player a single solar panel, so you can recharge and continue on your way. You only need to land and take off. Works in any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lug-in works by creating one new cron event (RID 400) which will activate if the player does not own a solar panel. Remove plug-in after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.rez file created with EVNEW, Mac users will need to convert it. Comments? Questions? Bugs? Send an email to slouch@stonerrock.n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