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ly freaking cow, you actually opened a Read-Me!  Did you know that you are only one in 48 people?  Did you know that 97.5 percent of statistics are made up?  Well, you probably were all afraid of the whole, “Read Me or DIE” message, but seriously, are you that big of a nerd that you might actually think not reading a read-me could kill you?</w:t>
      </w:r>
    </w:p>
    <w:p>
      <w:pPr>
        <w:pStyle w:val="Normal"/>
        <w:rPr/>
      </w:pPr>
      <w:r>
        <w:rPr/>
      </w:r>
    </w:p>
    <w:p>
      <w:pPr>
        <w:pStyle w:val="Normal"/>
        <w:ind w:firstLine="720"/>
        <w:rPr/>
      </w:pPr>
      <w:r>
        <w:rPr/>
        <w:t xml:space="preserve">For all you folks who care, these massively overpowered outfits will make you essentially as close to invincible as anyone could care to be.  Since they are also massively overpriced, I’m figuring anyone that who can afford these things are probably also using a cheat plug.  Not much else to say about the plug.  It’s biodegradable and environmentally friendly.  Kids love it, it’s Mom-approved, it’s warm and fuzzy, and Rolling Stone called it the Best EV:Nova Plug of the Year*.  </w:t>
      </w:r>
      <w:r>
        <w:rPr>
          <w:sz w:val="16"/>
        </w:rPr>
        <w:t xml:space="preserve">(*Rolling Stone does not care to confirm or comment on that rating.) </w:t>
      </w:r>
      <w:r>
        <w:rPr/>
        <w:t>It was also rated “super-cool” by the Sierra Club.</w:t>
      </w:r>
    </w:p>
    <w:p>
      <w:pPr>
        <w:pStyle w:val="Normal"/>
        <w:rPr/>
      </w:pPr>
      <w:r>
        <w:rPr/>
        <w:tab/>
      </w:r>
    </w:p>
    <w:p>
      <w:pPr>
        <w:pStyle w:val="Normal"/>
        <w:rPr/>
      </w:pPr>
      <w:r>
        <w:rPr/>
        <w:tab/>
        <w:t>Some of you folks might just be thinking, “by dum dum golly, Superman, what’s all in this plug?”  Well, I’ll tell you!  For a scant 8 million smackeroos, you can buy a ZPM.  A what?  A “zero-point module.”  It’s the energy wave of the future, pun intended.  It’s a power source that fueled the Ancients.  But wait: there’s more!  When you have a ZPM, you can run, bada bing, Ancient technology.  Shields, hyperdrives, sublight drives.  If you are really nice, maybe I’ll send you some Ancient weapons.  But in the meanwhile, enjoy the zippiness, the giddiness, and the heroic epic battles that can take place when your shields recharge faster than your laptop battery and your ship has that added pep in it’s acceleration.</w:t>
      </w:r>
    </w:p>
    <w:p>
      <w:pPr>
        <w:pStyle w:val="Normal"/>
        <w:rPr/>
      </w:pPr>
      <w:r>
        <w:rPr/>
      </w:r>
    </w:p>
    <w:p>
      <w:pPr>
        <w:pStyle w:val="Normal"/>
        <w:rPr/>
      </w:pPr>
      <w:r>
        <w:rPr/>
        <w:tab/>
        <w:t>I can hear some of you saying, “What?!  No super-weapons?  What are we supposed to defend ourselves with?”  All right, fine.  You talked me into it.  I’ve also included a second plug, just for fun, that’s basically a one-shot, one kill, rapid-fire, kill-while-cloaked chain-gun on steroids.  Use it at your own discretion, but be aware that you cannot disable things with this plug, only kill them.  Oh, and it’s quite nice if you are using that new Battlestar Galatica plug out there thinking to yourself, “Good fracking Lord!  Those Basestars just won’t fracking die!  Arrragh!”  Rest assured, the Viper Gun is most effective on them.  Did I mention it’s massless?  And cheap?  And there’s no ammunition to buy?  And that it has a tendancy to just sort of destroy things?  Fast?  Mmm… it’s like grilled cheese and tomato soup.  Only, less full of cheesy goodness and probably less nutritious.</w:t>
      </w:r>
    </w:p>
    <w:p>
      <w:pPr>
        <w:pStyle w:val="Normal"/>
        <w:rPr/>
      </w:pPr>
      <w:r>
        <w:rPr/>
      </w:r>
    </w:p>
    <w:p>
      <w:pPr>
        <w:pStyle w:val="Normal"/>
        <w:rPr/>
      </w:pPr>
      <w:r>
        <w:rPr/>
        <w:tab/>
        <w:t>So, for those of you who like to cheat, and I know there’s plenty of you, here’s another fun pair o’ plugs for you to go, “Muahahaha!” over.</w:t>
      </w:r>
    </w:p>
    <w:p>
      <w:pPr>
        <w:pStyle w:val="Normal"/>
        <w:rPr/>
      </w:pPr>
      <w:r>
        <w:rPr/>
      </w:r>
    </w:p>
    <w:p>
      <w:pPr>
        <w:pStyle w:val="Normal"/>
        <w:rPr/>
      </w:pPr>
      <w:r>
        <w:rPr/>
        <w:t>Installation’s a breeze.  Unzip, drag, drop in Plug-ins folder.  Lather, rinse, repeat.  Come to think of it, you might need a shower…</w:t>
      </w:r>
    </w:p>
    <w:p>
      <w:pPr>
        <w:pStyle w:val="Normal"/>
        <w:rPr/>
      </w:pPr>
      <w:r>
        <w:rPr/>
      </w:r>
    </w:p>
    <w:p>
      <w:pPr>
        <w:pStyle w:val="Normal"/>
        <w:rPr/>
      </w:pPr>
      <w:r>
        <w:rPr/>
        <w:t xml:space="preserve">Thanks a bunch to all the folks at Ambrosia and Google for the nice graphics, and a big thanks to the fine people of Ambrosia for giving us this killer app to tinker with and make cool things to provide us with hours of procrastination from our college homework assignments.  </w:t>
      </w:r>
    </w:p>
    <w:p>
      <w:pPr>
        <w:pStyle w:val="Normal"/>
        <w:rPr/>
      </w:pPr>
      <w:r>
        <w:rPr/>
      </w:r>
    </w:p>
    <w:p>
      <w:pPr>
        <w:pStyle w:val="Normal"/>
        <w:rPr/>
      </w:pPr>
      <w:r>
        <w:rPr/>
        <w:t>And now for the fine printed legal stuff.  Listen, folks.  You and I both know that it sucks to have your work subverted and used by other folks without any credit to the endless hours you spent away from your calculus homework just so people could have entertainment at the expense of your physics grade.  I’m cool with folks using my work.  Hell, I’m flattered by it.  If you think my stuff is cool, and you want to use it, just ask me.  I’m a nice guy.  I don’t check my e-mail very often, so you might have to wait a while before I get back to you.  But I really do mean it, I want you guys to have an awesome time with my plugs.  My e-mail is pkrug539@dotnet.com.  My suggestion, put something about EV:Nova in the subject.  I’m prone to deleting stuff from unknown origins.  Please, please, please, please, dear God, oh PLEASE do not send attachments.  EV:Nova or no, if I’m not expecting it, I WILL delete it.  Questions?  Comments?  Free food?</w:t>
      </w:r>
    </w:p>
    <w:p>
      <w:pPr>
        <w:pStyle w:val="Normal"/>
        <w:rPr/>
      </w:pPr>
      <w:r>
        <w:rPr/>
      </w:r>
    </w:p>
    <w:p>
      <w:pPr>
        <w:pStyle w:val="Normal"/>
        <w:rPr/>
      </w:pPr>
      <w:r>
        <w:rPr/>
        <w:t>In Christ,</w:t>
      </w:r>
    </w:p>
    <w:p>
      <w:pPr>
        <w:pStyle w:val="Normal"/>
        <w:rPr/>
      </w:pPr>
      <w:r>
        <w:rPr/>
        <w:t>P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3:05:00Z</dcterms:created>
  <dc:creator>Pete</dc:creator>
  <dc:description/>
  <dc:language>en-US</dc:language>
  <cp:lastModifiedBy>Pete</cp:lastModifiedBy>
  <dcterms:modified xsi:type="dcterms:W3CDTF">2006-02-24T00:02:00Z</dcterms:modified>
  <cp:revision>2</cp:revision>
  <dc:subject/>
  <dc:title>For all you folks who care, these massively overpowered outfits will make you essentially as close to invincible as anyone cou</dc:title>
</cp:coreProperties>
</file>