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ine thanks to the folks at Ambrosia, without whom this plug would not have been possible.  I made this infernal thing with EVNEW, so a big kudos to whoever came up with that, it sure made this thing a lot easier than programming by the book.  A second thanks to Ambrosia for providing all the fine graphics that I have not the tools, time, or know-how to even approach their level of expertise and sheer uber-coolness.</w:t>
      </w:r>
    </w:p>
    <w:p>
      <w:pPr>
        <w:pStyle w:val="Normal"/>
        <w:rPr/>
      </w:pPr>
      <w:r>
        <w:rPr/>
      </w:r>
    </w:p>
    <w:p>
      <w:pPr>
        <w:pStyle w:val="Normal"/>
        <w:rPr/>
      </w:pPr>
      <w:r>
        <w:rPr/>
        <w:t>All right, you’re probably wondering just what it is you downloaded.  Well, basically, this is your standard run-of-the-mill invincible dreadnaught, but I thought, hey, what the hell, we don’t have a Vell-os supership yet, so I created this one.  It’s got some fancy toys on it that I didn’t even know existed, but I figured that if someone were really a T0, shouldn’t they have some really really cool stuff?  So, I got rid of the Darts, might add them in later in versions yet to be unnamed, and made up my own weapons.  The Autumn Windstorm can be a wee bit twitchy at times, but the rest of them work pretty darn good.</w:t>
      </w:r>
    </w:p>
    <w:p>
      <w:pPr>
        <w:pStyle w:val="Normal"/>
        <w:rPr/>
      </w:pPr>
      <w:r>
        <w:rPr/>
      </w:r>
    </w:p>
    <w:p>
      <w:pPr>
        <w:pStyle w:val="Normal"/>
        <w:rPr/>
      </w:pPr>
      <w:r>
        <w:rPr/>
        <w:t xml:space="preserve">You get with this:  the ability to scan systems quite a ways away with your tingly Area Mapping Sense, a cloak scanner (hell, if you can cloak, why should everyone else get all the fun?  Now, you can blast and target cloaked stuff, too!), a nice cloaking device that lets you stay cloaked without costing you shields or armor or energy, an afterburner (like this thing really needs it…), telekinetic bursts that destroy most big ships in 5-10 hits, little ones are a one shot, one kill deal; several cool beams, and if you so happen to have any destroyable stellars, you’re in luck, I’ve even included a weapon that beats the shizzle out of anything you can throw at it.  All this and more, in Shiva’s Bow.  </w:t>
      </w:r>
    </w:p>
    <w:p>
      <w:pPr>
        <w:pStyle w:val="Normal"/>
        <w:rPr/>
      </w:pPr>
      <w:r>
        <w:rPr/>
      </w:r>
    </w:p>
    <w:p>
      <w:pPr>
        <w:pStyle w:val="Normal"/>
        <w:rPr/>
      </w:pPr>
      <w:r>
        <w:rPr/>
        <w:t xml:space="preserve">Install instructions are pretty simple: unzip, drag, drop, play.  Made with EVNEW, sorry Mac folks, I love you dearly, more than Microshaft users, but it’s all I’ve got.  There are two versions, one for the silly inertialess crowd, and one for the folks who have just been dying to see if they can do the Monty Python in a Vell-os Javelin.  </w:t>
      </w:r>
    </w:p>
    <w:p>
      <w:pPr>
        <w:pStyle w:val="Normal"/>
        <w:rPr/>
      </w:pPr>
      <w:r>
        <w:rPr/>
      </w:r>
    </w:p>
    <w:p>
      <w:pPr>
        <w:pStyle w:val="Normal"/>
        <w:rPr/>
      </w:pPr>
      <w:r>
        <w:rPr/>
        <w:t xml:space="preserve">Questions, comments?  Forward them to the White House, care of pkrug539@dotnet.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5:17:00Z</dcterms:created>
  <dc:creator>Pete</dc:creator>
  <dc:description/>
  <dc:language>en-US</dc:language>
  <cp:lastModifiedBy>Pete</cp:lastModifiedBy>
  <dcterms:modified xsi:type="dcterms:W3CDTF">2005-11-23T05:27:00Z</dcterms:modified>
  <cp:revision>2</cp:revision>
  <dc:subject/>
  <dc:title/>
</cp:coreProperties>
</file>