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u w:val="single"/>
        </w:rPr>
        <w:t>Planetary Domination Rewards</w:t>
      </w:r>
      <w:r>
        <w:rPr>
          <w:rFonts w:eastAsia="Times New Roman" w:cs="Times New Roman"/>
          <w:b/>
          <w:bCs/>
        </w:rPr>
        <w:t>: Read M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This plug-in is designed to give added incentive for planetary domination: once dominated, the full range of technology (both ships and outfits) that planet has to offer will be available, regardless of which storyline you have completed. To cut down on its cheatish nature, it will only work after completion of one of Nova's six main storylines. This plug-in does not alter the tech levels of any ships, outfits, or spobs. If you want a particular item, you'll need to conquer a planet with the appropriate tech leve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plug-in will NOT be compatible with most plug-ins that modify ships and outfits in the stock scenario, or add new missions. Also included is a "Cleaner" plug-in, which will remove any new ncbs, invisible outfits, and deactivate new missions if you choose to uninstall. These are .rez files created with EVNEW, Mac users will need to convert them! Comments? Questions? Bugs? Send an email to slouch@stonerrock.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stallation Direc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1) Place Planetary Domiation Rewards into your Nova Plug-ins folder. This is a .rez file! Mac users will need to convert it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rPr>
        <w:t>2) Do NOT place Cleaner in the Nova plug-ins folder! This is only to be used when uninstalling Planetary Domination Rewards. (Directions for uninstallation below!)</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Important! Directions to Unistall!</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1) Do NOT remove Planetary Domination Rewards from your Nova Plug-ins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Place the enclosed Cleaner plug in the Nova Plug-ins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Start up Nova. Land on any inhabited planet, and accept BOTH "Clean Pilot: Step 1" AND "Clean Pilot: Step 2" from the Mission BBS. Take off from planet/station. (Do NOT land again! If you do, you must accept both missions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Pause Nova, then Quit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 Remove both Planetary Domination Rewards and Cleaner from your Nova Plug-ins fol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 pilot file will now be cleared of any new bits and  missions. You will NOT lose any outfits you acquired, or any planets that you dominated while using this plug-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