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ybaby.rez</w:t>
      </w:r>
    </w:p>
    <w:p>
      <w:pPr>
        <w:pStyle w:val="Normal"/>
        <w:rPr/>
      </w:pPr>
      <w:r>
        <w:rPr/>
        <w:tab/>
        <w:t>This plug was just one that I was tinkering around with.  I got the idea when I was sick of trying to outrun Fed Vipers on the Sigma mission.  It occurred to me that one might be able to use some of the various resources to create something that might offer a bit of a distraction.  Thus, the Crybaby was born.  It’s pretty simple.  Drop the little whiner, tell it to attack whatever you want to distract, and run like hell.  If anyone has any suggestions on how to get this little diversion to make things that are already ticked at you run away, I’d like to hear them.  I’ve been working on this one for a while, and I’ve not gotten it to work exactly how I want it.</w:t>
      </w:r>
    </w:p>
    <w:p>
      <w:pPr>
        <w:pStyle w:val="Normal"/>
        <w:rPr/>
      </w:pPr>
      <w:r>
        <w:rPr/>
        <w:tab/>
        <w:t>I owe, as usual, the utmost in thanks to Ambrosia, who supplied the graphics for this fine piece of equipment, as well as the awesome engine that runs it.  I decided to get really sophisticated with this, and it’s a totally self-contained plug.  If you like to use Override or Classic ports, you can use, with no loss in graphics or sounds or resources in general, this plug-in.  Thanks, Ambrosia!</w:t>
      </w:r>
    </w:p>
    <w:p>
      <w:pPr>
        <w:pStyle w:val="Normal"/>
        <w:rPr/>
      </w:pPr>
      <w:r>
        <w:rPr/>
        <w:tab/>
        <w:t>Other legal stuff:  if you like this, awesome.  Feel free to drop me a line and tell me so.  If you like it so much that you think you could make it your own plug, just ask me, please.  And give me a little credit.  Heck, I’d just be tickled pink that anyone likes the darn thing.  And while I’m not going to sue or throw a huge fit, I’m not going to be really happy if someone takes this plug and just calls it their own.  That’s just not nice.  So, seriously, just ask me and put a little thing in about me in your plug.</w:t>
      </w:r>
    </w:p>
    <w:p>
      <w:pPr>
        <w:pStyle w:val="Normal"/>
        <w:rPr/>
      </w:pPr>
      <w:r>
        <w:rPr/>
        <w:tab/>
        <w:t>This is the first incarnation of this plug, and I do all my own beta testing.  I tested this little beauty with my beta testing folder (essentially, it has all of my favorite plugs in it, and so I know this thing is compatible with plugs ranging from the Starfleet Adventure Teaser to everyone’s favorite Plug Pack 16.)  If you have any incompatibilities to report, feel free to let me know, but I *think* I’ve got it all worked out.</w:t>
      </w:r>
    </w:p>
    <w:p>
      <w:pPr>
        <w:pStyle w:val="Normal"/>
        <w:rPr/>
      </w:pPr>
      <w:r>
        <w:rPr/>
        <w:tab/>
        <w:t xml:space="preserve">You can drop me a line at pkrug539@dotnet.com.  Don’t be alarmed if I don’t get back to you right away, I don’t check that address very often.  Make sure you put something to the effect of “Nova” or “Nova plug” in the subject, otherwise, I’ll probably just delete it with the rest of the junk mai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24:00Z</dcterms:created>
  <dc:creator>Pete</dc:creator>
  <dc:description/>
  <dc:language>en-US</dc:language>
  <cp:lastModifiedBy>Pete</cp:lastModifiedBy>
  <dcterms:modified xsi:type="dcterms:W3CDTF">2006-03-10T22:44:00Z</dcterms:modified>
  <cp:revision>1</cp:revision>
  <dc:subject/>
  <dc:title>Crybaby</dc:title>
</cp:coreProperties>
</file>